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РЯН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14.03.2016г.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4.09.2015г. № 684 «Об утвержд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чня должностных ли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глинского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олномоченных составлять протокол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 административных  правонарушения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усмотренных Законом Брян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5.06.2007г. №88-З «Об административ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нарушениях на  территории Брянской области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тьей 9 Закона Брянской области от 05.08.2002г. №47-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административных правонарушения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кадровыми изменениями в аппарате администрации Мглинского  район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Приложение к постановлению администрации Мглинского района от 24.09.2015г. № 684 «Об утверждении перечня должностных лиц администрации Мглинского района, уполномоченных составлять протоколы об  административных  правонарушениях, предусмотренных Законом Брянской области от 15.06.2007г. №88-З «Об административных правонарушениях на  территории Брянской области», статьей 9 Закона Брянской области от 05.08.2002г. №47-З «Об административных правонарушениях» изложить в новой редакци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района                                                    А.А. Пущи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. Курашко Н.В.                                        Направить: 1. В дело</w:t>
      </w:r>
    </w:p>
    <w:p>
      <w:pPr>
        <w:pStyle w:val="Normal"/>
        <w:rPr/>
      </w:pPr>
      <w:r>
        <w:rPr/>
        <w:t>тел. 2-24-20                                                                         2. Уполномоченным (по списку)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3. В административную комиссию</w:t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 xml:space="preserve">Руководитель аппарата, </w:t>
      </w:r>
    </w:p>
    <w:p>
      <w:pPr>
        <w:pStyle w:val="Normal"/>
        <w:rPr/>
      </w:pPr>
      <w:r>
        <w:rPr/>
        <w:t>управляющий делами</w:t>
      </w:r>
    </w:p>
    <w:p>
      <w:pPr>
        <w:pStyle w:val="Normal"/>
        <w:rPr/>
      </w:pPr>
      <w:r>
        <w:rPr/>
        <w:t>администрации района                                                       А.В. Полоник</w:t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  <w:t>Приложение к постановлению</w:t>
      </w:r>
    </w:p>
    <w:p>
      <w:pPr>
        <w:pStyle w:val="Normal"/>
        <w:ind w:left="5760" w:hanging="0"/>
        <w:rPr/>
      </w:pPr>
      <w:r>
        <w:rPr/>
        <w:t>администрации Мглинского района</w:t>
      </w:r>
    </w:p>
    <w:p>
      <w:pPr>
        <w:pStyle w:val="Normal"/>
        <w:ind w:left="5760" w:hanging="0"/>
        <w:rPr/>
      </w:pPr>
      <w:r>
        <w:rPr/>
        <w:t>от _____________ №________</w:t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должностных лиц администрации Мглинского района, уполномоченных составлять протоколы об административных правонарушениях, предусмотренных Законом Бря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5.06.2007г. №88-З «Об административных правонарушениях на  территории Брянской области», статьей 9 Закона Брянской области от 05.08.2002г. №47-З «Об административных правонарушениях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24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Наименование должности лица, уполномоченного составлять протоколы об  административных правонарушения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Статьи Закона Брянской области от 15.06.2007г. №88-З, статья 9 Закона Брянской области от 05.08.2002г. №47-З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райо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1.1; 2; 3; 4; 6; 7; 14.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ы администрации района, начальник финансового отдел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1.1; 2; 3; 4; 6; 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ы администрации района по строительству, архитектуре, ЖКХ, транспорту и связ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.1; 15; 18; 19; 20; 21; 21.1; 22.3; 22; 2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рганизационно – контрольного отдел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1.1; 2; 3; 4; 6; 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по строительству, архитектуре, ЖКХ, транспорту и связ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; 16; 18; 19; 20; 22; 2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экономи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; 1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комитета по управлению муниципальным имуществ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инспектор по делам ГО и ЧС и охране окружающей среды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; 15; 18; 20; 21;21.1;22.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инспектор по  потребительскому рынку и цена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; 1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Мглинского районного отдела образ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отдела по работе с население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; 15.1; 18; 19; 20;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ья 9 Закона Брянской области от 05.08.2002г. №47-З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-  архитектор райо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; 1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инспектор отдела по строительству, архитектуре, ЖКХ, транспорту и связ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; 18; 19; 20; 22; 2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инспектор организационно - контрольного отде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1.1;2;3;4; 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отдела по работе с население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; 15.1; 18; 19; 20;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ья 9 Закона Брянской области от 05.08.2002г. №47-З</w:t>
            </w:r>
          </w:p>
        </w:tc>
      </w:tr>
    </w:tbl>
    <w:p>
      <w:pPr>
        <w:pStyle w:val="Normal"/>
        <w:ind w:left="5760" w:hanging="0"/>
        <w:rPr/>
      </w:pPr>
      <w:r>
        <w:rPr/>
      </w:r>
    </w:p>
    <w:sectPr>
      <w:type w:val="nextPage"/>
      <w:pgSz w:w="11906" w:h="16838"/>
      <w:pgMar w:left="1260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6:27:00Z</dcterms:created>
  <dc:creator>kotik</dc:creator>
  <dc:description/>
  <cp:keywords/>
  <dc:language>en-US</dc:language>
  <cp:lastModifiedBy>kotik</cp:lastModifiedBy>
  <cp:lastPrinted>2015-09-24T15:05:00Z</cp:lastPrinted>
  <dcterms:modified xsi:type="dcterms:W3CDTF">2016-03-15T13:10:00Z</dcterms:modified>
  <cp:revision>12</cp:revision>
  <dc:subject/>
  <dc:title>РОССИЙСКАЯ ФЕДЕРАЦИЯ</dc:title>
</cp:coreProperties>
</file>